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976101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829983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